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října 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ědecké rady Grantové agentury České republiky za rok 2019 a návrh na stanovení odměn za výkon veřejné funkce vědecké rady Grantové agentury České republiky za rok 2019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36 odst. 3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337012072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370120725"/>
            <w:bookmarkStart w:id="1" w:name="__Fieldmark__6_3370120725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337012072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370120725"/>
            <w:bookmarkStart w:id="3" w:name="__Fieldmark__8_337012072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337012072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370120725"/>
            <w:bookmarkStart w:id="5" w:name="__Fieldmark__10_337012072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ědecké rady Grantové agentury České republiky za rok 2019 a návrh na stanovení odměn za výkon veřejné funkce vědecké rady Grantové agentury České republiky za rok 2019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3370120725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370120725"/>
            <w:bookmarkStart w:id="7" w:name="__Fieldmark__12_337012072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3370120725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370120725"/>
            <w:bookmarkStart w:id="9" w:name="__Fieldmark__14_337012072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337012072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370120725"/>
            <w:bookmarkStart w:id="11" w:name="__Fieldmark__16_337012072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337012072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370120725"/>
            <w:bookmarkStart w:id="13" w:name="__Fieldmark__18_337012072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337012072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370120725"/>
            <w:bookmarkStart w:id="15" w:name="__Fieldmark__20_337012072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37012072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370120725"/>
            <w:bookmarkStart w:id="17" w:name="__Fieldmark__22_337012072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370120725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370120725"/>
            <w:bookmarkStart w:id="19" w:name="__Fieldmark__24_337012072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370120725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370120725"/>
            <w:bookmarkStart w:id="21" w:name="__Fieldmark__26_337012072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Cs w:val="22"/>
          <w:lang w:val="cs-CZ"/>
        </w:rPr>
      </w:r>
      <w:r>
        <w:rPr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Cs w:val="22"/>
          <w:lang w:val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RNDr. Alice Valkárová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dc:language>en-US</dc:language>
  <cp:lastModifiedBy>Petra Svobodová</cp:lastModifiedBy>
  <cp:lastPrinted>2014-05-20T17:09:00Z</cp:lastPrinted>
  <dcterms:modified xsi:type="dcterms:W3CDTF">2019-10-08T08:22:00Z</dcterms:modified>
  <cp:revision>16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78899/2019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30701/2019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11.10.2019</vt:lpwstr>
  </property>
  <property fmtid="{D5CDD505-2E9C-101B-9397-08002B2CF9AE}" pid="11" name="DisplayName_CJCol">
    <vt:lpwstr>78899/2019/GAČR/PAK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Úsek právní a koncepč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78656/2019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300760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3333/PAK/2019</vt:lpwstr>
  </property>
  <property fmtid="{D5CDD505-2E9C-101B-9397-08002B2CF9AE}" pid="30" name="SkartacniZnakLhuta_PisemnostZnak">
    <vt:lpwstr>V/3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Zpráva o činnosti vědecké rady Grantové agentury České republiky za rok 2019 a návrh na stanovení odměn za výkon veřejné funkce vědecké rady Grantové agentury České republiky za rok 2019</vt:lpwstr>
  </property>
  <property fmtid="{D5CDD505-2E9C-101B-9397-08002B2CF9AE}" pid="36" name="Zkratka_SpisovyUzel_PoziceZodpo_Pisemnost">
    <vt:lpwstr>PAK</vt:lpwstr>
  </property>
</Properties>
</file>